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rFonts w:cs="Arial" w:ascii="Arial" w:hAnsi="Arial"/>
          <w:b/>
          <w:bCs/>
          <w:sz w:val="36"/>
        </w:rPr>
        <w:t>1.6.3</w:t>
        <w:tab/>
        <w:t>Issues to address with a prospective landlord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</w:t>
              <w:tab/>
              <w:t>What is the period of the lease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bookmarkStart w:id="0" w:name="To"/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bookmarkEnd w:id="0"/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2. </w:t>
              <w:tab/>
              <w:t>Does the lease have an early-out clause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. </w:t>
              <w:tab/>
              <w:t>Who is liable for repairs and maintenance to the building/premises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. </w:t>
              <w:tab/>
              <w:t>Who is responsible for payment of the municipality expenses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5. </w:t>
              <w:tab/>
              <w:t>What is the nature of the businesses surrounding the proposed location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6. </w:t>
              <w:tab/>
              <w:t>Are there any restrictions in the lease which could prevent you from offering certain products or services in your business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7. </w:t>
              <w:tab/>
              <w:t>What are your security requirements and does the landlord provide sufficient security to meet your needs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8. </w:t>
              <w:tab/>
              <w:t>What access and parking facilities are available and are these sufficient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9. </w:t>
              <w:tab/>
              <w:t>Find out if any new zoning is being undertaken by the local municipality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10. </w:t>
              <w:tab/>
              <w:t>What is the landlord prepared to provide or pay for regarding the set up of the business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11. </w:t>
              <w:tab/>
              <w:t>Is the landlord prepared to offer a rent-free period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12. </w:t>
              <w:tab/>
              <w:t>Is the landlord prepared to give you a guarantee that he or she will not let any other premises in the same complex to a direct competitor of yours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13. </w:t>
              <w:tab/>
              <w:t>Is the monthly rental linked to a turnover clause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80" w:after="80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2:00Z</dcterms:created>
  <dc:creator>Private</dc:creator>
  <dc:description/>
  <cp:keywords/>
  <dc:language>en-US</dc:language>
  <cp:lastModifiedBy>User-1</cp:lastModifiedBy>
  <cp:lastPrinted>2006-10-19T08:13:00Z</cp:lastPrinted>
  <dcterms:modified xsi:type="dcterms:W3CDTF">2010-04-13T11:56:00Z</dcterms:modified>
  <cp:revision>12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